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120/2025.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bookmarkStart w:id="0" w:name="_Hlk198725278"/>
      <w:bookmarkEnd w:id="0"/>
      <w:r>
        <w:rPr>
          <w:rFonts w:cs="Arial" w:ascii="Arial" w:hAnsi="Arial"/>
          <w:b/>
        </w:rPr>
        <w:t>2025. szeptember 25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98725278"/>
      <w:bookmarkStart w:id="2" w:name="_Hlk198725278"/>
      <w:bookmarkEnd w:id="2"/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önkormányzati osztályvezet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Naszádos Péter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Hévíz Város polgármest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88211095"/>
      <w:bookmarkStart w:id="4" w:name="_Hlk188211095"/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88211095"/>
      <w:bookmarkStart w:id="6" w:name="_Hlk188211095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23/2024. (X. 1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3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4210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5. augusztus 25. -2025. szeptember 1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. évre kiadott kth. engedély: 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emetés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0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5. augusztus 25. -2025. szeptember 12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 d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0:57:00Z</dcterms:created>
  <dc:creator>bertalan.linda</dc:creator>
  <dc:description/>
  <cp:keywords/>
  <dc:language>en-US</dc:language>
  <cp:lastModifiedBy>Bertalan Linda</cp:lastModifiedBy>
  <cp:lastPrinted>2024-11-19T08:19:00Z</cp:lastPrinted>
  <dcterms:modified xsi:type="dcterms:W3CDTF">2025-10-17T10:57:00Z</dcterms:modified>
  <cp:revision>2</cp:revision>
  <dc:subject/>
  <dc:title/>
</cp:coreProperties>
</file>